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6486525" cy="1009650"/>
            <wp:effectExtent l="0" t="0" r="0" b="0"/>
            <wp:wrapTopAndBottom/>
            <wp:docPr id="1" name="webogo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ogotra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2160</wp:posOffset>
                </wp:positionH>
                <wp:positionV relativeFrom="paragraph">
                  <wp:posOffset>-457200</wp:posOffset>
                </wp:positionV>
                <wp:extent cx="64008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8pt;margin-top:-36pt;width:50.3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511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7863840</wp:posOffset>
                </wp:positionV>
                <wp:extent cx="62179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19.2pt" to="503.95pt,6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786384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19.2pt" to="273.6pt,6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182880</wp:posOffset>
                </wp:positionV>
                <wp:extent cx="50292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il Compac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14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il Compa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720</wp:posOffset>
                </wp:positionH>
                <wp:positionV relativeFrom="paragraph">
                  <wp:posOffset>-457200</wp:posOffset>
                </wp:positionV>
                <wp:extent cx="822960" cy="457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-3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7863840</wp:posOffset>
                </wp:positionV>
                <wp:extent cx="2103120" cy="11887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/>
                              <w:t>Corporate Headquar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ale Industries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2 Simonds Ave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Kalb, Illinois 60115-39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ne: (815) 756-2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x: (815) 756-27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info@vale-industri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ww.vale-industri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619.2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/>
                        <w:t>Corporate Headquar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ale Industries In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2 Simonds Ave.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eKalb, Illinois 60115-39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ne: (815) 756-24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x: (815) 756-27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info@vale-industrie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ww.vale-industri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4880</wp:posOffset>
                </wp:positionH>
                <wp:positionV relativeFrom="paragraph">
                  <wp:posOffset>7863840</wp:posOffset>
                </wp:positionV>
                <wp:extent cx="1645920" cy="1097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/>
                              <w:t>International 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ale Industries In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5 S. 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ven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. Charles, Illinois 60174-2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ne: (630) 584-19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x: (630) 584-25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86.4pt;mso-wrap-distance-left:9.05pt;mso-wrap-distance-right:9.05pt;mso-wrap-distance-top:0pt;mso-wrap-distance-bottom:0pt;margin-top:619.2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/>
                        <w:t>International Divi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ale Industries In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5 S. 4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ven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. Charles, Illinois 60174-21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ne: (630) 584-19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x: (630) 584-2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3749040</wp:posOffset>
                </wp:positionV>
                <wp:extent cx="3017520" cy="1828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asier Coil Handli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Vale range of Coil Compactors offers a definite advantage to your material handling process. Coils are able to be stacked higher with safety and therefore saving storage space necessary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ave on Energy Expens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en compacted, up to 30% more coils can be accommodated in every oven cyc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4pt;mso-wrap-distance-left:9.05pt;mso-wrap-distance-right:9.05pt;mso-wrap-distance-top:0pt;mso-wrap-distance-bottom:0pt;margin-top:295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asier Coil Handling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 Vale range of Coil Compactors offers a definite advantage to your material handling process. Coils are able to be stacked higher with safety and therefore saving storage space necessary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ave on Energy Expens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en compacted, up to 30% more coils can be accommodated in every oven cy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ragraph">
                  <wp:posOffset>1097280</wp:posOffset>
                </wp:positionV>
                <wp:extent cx="5211445" cy="2626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8565" cy="2352040"/>
                                  <wp:effectExtent l="0" t="0" r="0" b="0"/>
                                  <wp:docPr id="12" name="coilcom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coilcom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8565" cy="235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206.8pt;mso-wrap-distance-left:9.05pt;mso-wrap-distance-right:9.05pt;mso-wrap-distance-top:0pt;mso-wrap-distance-bottom:0pt;margin-top:86.4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8565" cy="2352040"/>
                            <wp:effectExtent l="0" t="0" r="0" b="0"/>
                            <wp:docPr id="13" name="coilcom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coilcom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8565" cy="235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3749040</wp:posOffset>
                </wp:positionV>
                <wp:extent cx="2926080" cy="19202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aintain Your Quality Imag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Your wire will arrive at your end customer in a much more professional manner. They will be neat and usable, not the monster “Slinky” so often associated with coiled wire.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tional Feature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: Self-unloading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: Scales to weigh coil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: C Hook supports (Brid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295.2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aintain Your Quality Imag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Your wire will arrive at your end customer in a much more professional manner. They will be neat and usable, not the monster “Slinky” so often associated with coiled wire.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tional Feature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: Self-unloading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B: Scales to weigh coil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: C Hook supports (Brid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5577840</wp:posOffset>
                </wp:positionV>
                <wp:extent cx="6035040" cy="22860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307"/>
                              <w:gridCol w:w="2307"/>
                              <w:gridCol w:w="2307"/>
                            </w:tblGrid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av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ximum Force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Tons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Tons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 T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roximate Weight *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000 lbs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000 lbs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,000 l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l Diameter **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60 inch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60 inch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60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ing **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 inch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 inch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ke **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inch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inch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 H.P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H.P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H.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ght *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inches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inches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erall Length *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 inches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 inches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 inch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*’ = Approximate – varies with opening and coil dia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**’ = Modified to suit customer nee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All information subject to change without noti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80pt;mso-wrap-distance-left:9.05pt;mso-wrap-distance-right:9.05pt;mso-wrap-distance-top:0pt;mso-wrap-distance-bottom:0pt;margin-top:439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307"/>
                        <w:gridCol w:w="2307"/>
                        <w:gridCol w:w="2307"/>
                      </w:tblGrid>
                      <w:tr>
                        <w:trPr/>
                        <w:tc>
                          <w:tcPr>
                            <w:tcW w:w="2307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v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imum Force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Tons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Tons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 T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oximate Weight *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000 lbs.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000 lbs.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000 l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l Diameter **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60 inch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60 inch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60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ing **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 inch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 inch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ke **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inch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inch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 H.P.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H.P.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H.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 *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inches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inches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all Length *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inches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inches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inch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*’ = Approximate – varies with opening and coil dia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**’ = Modified to suit customer nee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: All information subject to change without noti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2240" w:h="15840"/>
      <w:pgMar w:left="1008" w:right="1008" w:gutter="0" w:header="0" w:top="1440" w:footer="1584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230" w:leader="none"/>
        <w:tab w:val="right" w:pos="6480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vale-industries.com" TargetMode="External"/><Relationship Id="rId4" Type="http://schemas.openxmlformats.org/officeDocument/2006/relationships/hyperlink" Target="mailto:info@vale-industries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22:07:00Z</dcterms:created>
  <dc:creator>Kelly Lauritzen</dc:creator>
  <dc:description/>
  <dc:language>en-US</dc:language>
  <cp:lastModifiedBy>Pamela J Darrah</cp:lastModifiedBy>
  <cp:lastPrinted>2000-09-15T16:02:00Z</cp:lastPrinted>
  <dcterms:modified xsi:type="dcterms:W3CDTF">2000-12-01T22:07:00Z</dcterms:modified>
  <cp:revision>2</cp:revision>
  <dc:subject/>
  <dc:title> </dc:title>
</cp:coreProperties>
</file>