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6486525" cy="1009650"/>
            <wp:effectExtent l="0" t="0" r="0" b="0"/>
            <wp:wrapTopAndBottom/>
            <wp:docPr id="1" name="webogo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bogotra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2160</wp:posOffset>
                </wp:positionH>
                <wp:positionV relativeFrom="paragraph">
                  <wp:posOffset>-457200</wp:posOffset>
                </wp:positionV>
                <wp:extent cx="640080" cy="4572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.8pt;margin-top:-36pt;width:50.35pt;height:3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511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7863840</wp:posOffset>
                </wp:positionV>
                <wp:extent cx="62179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19.2pt" to="503.95pt,6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4720</wp:posOffset>
                </wp:positionH>
                <wp:positionV relativeFrom="paragraph">
                  <wp:posOffset>786384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19.2pt" to="273.6pt,6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182880</wp:posOffset>
                </wp:positionV>
                <wp:extent cx="502920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ydraulic Rod &amp; Bar Shears (Metric Inform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14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ydraulic Rod &amp; Bar Shears (Metric Inform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0720</wp:posOffset>
                </wp:positionH>
                <wp:positionV relativeFrom="paragraph">
                  <wp:posOffset>-457200</wp:posOffset>
                </wp:positionV>
                <wp:extent cx="822960" cy="4572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-36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97280</wp:posOffset>
                </wp:positionV>
                <wp:extent cx="3017520" cy="310896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ere are the 8 features that make Vale Shears the standard for the indust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ll-type BOLTED CAP CONSTRUCTION for easy maintena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ER SEALING, with only TEFLON parts touching the cylinder b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NZE-FILLED TEFLON WEAR RING prevents piston from touching cylinder b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EEL SUSPENSION RING for maximum safe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IAL RAM GUIDE KEY for more accurate blade cu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GLE SPRING CONSTRUCTION for longer lif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GH STRENGTH BRONZE RAM BUSH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OY STEEL HEAT-TREATED and HARD PLATED single piece ram and piston for simplicity and accuracy. Requires one less se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44.8pt;mso-wrap-distance-left:9.05pt;mso-wrap-distance-right:9.05pt;mso-wrap-distance-top:0pt;mso-wrap-distance-bottom:0pt;margin-top:86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ere are the 8 features that make Vale Shears the standard for the industr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ll-type BOLTED CAP CONSTRUCTION for easy maintena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ER SEALING, with only TEFLON parts touching the cylinder bo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ONZE-FILLED TEFLON WEAR RING prevents piston from touching cylinder bo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EEL SUSPENSION RING for maximum safe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XIAL RAM GUIDE KEY for more accurate blade cu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NGLE SPRING CONSTRUCTION for longer lif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GH STRENGTH BRONZE RAM BUSH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OY STEEL HEAT-TREATED and HARD PLATED single piece ram and piston for simplicity and accuracy. Requires one less se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1840</wp:posOffset>
                </wp:positionH>
                <wp:positionV relativeFrom="paragraph">
                  <wp:posOffset>1463040</wp:posOffset>
                </wp:positionV>
                <wp:extent cx="3267075" cy="2171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57" w:dyaOrig="327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2.85pt;height:163.8pt" filled="f" o:ole="">
                                  <v:imagedata r:id="rId4" o:title=""/>
                                </v:shape>
                                <o:OLEObject Type="Embed" ProgID="" ShapeID="ole_rId3" DrawAspect="Content" ObjectID="_151681735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71pt;mso-wrap-distance-left:9.05pt;mso-wrap-distance-right:9.05pt;mso-wrap-distance-top:0pt;mso-wrap-distance-bottom:0pt;margin-top:115.2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57" w:dyaOrig="327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2.85pt;height:163.8pt" filled="f" o:ole="">
                            <v:imagedata r:id="rId6" o:title=""/>
                          </v:shape>
                          <o:OLEObject Type="Embed" ProgID="" ShapeID="ole_rId5" DrawAspect="Content" ObjectID="_127950721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4206240</wp:posOffset>
                </wp:positionV>
                <wp:extent cx="3096260" cy="20186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0205" cy="192786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092" t="15148" r="15912" b="117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0205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158.95pt;mso-wrap-distance-left:9.05pt;mso-wrap-distance-right:9.05pt;mso-wrap-distance-top:0pt;mso-wrap-distance-bottom:0pt;margin-top:331.2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0205" cy="192786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20092" t="15148" r="15912" b="117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0205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023360</wp:posOffset>
                </wp:positionV>
                <wp:extent cx="2834640" cy="2194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ale gives you even mo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WIST LOCK electrical connector with BOOT PROTEC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AVY DUTY trigger type switch, 15 AMP ra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GH STRENGTH ALUMINUM switch handle with integral trigger guard for greater safe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avy-walled cylinder, 276 Bar working pressure with 4 to 1 SAFETY FAC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GH STRENGTH ALLOY heat treated “C” fra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72.8pt;mso-wrap-distance-left:9.05pt;mso-wrap-distance-right:9.05pt;mso-wrap-distance-top:0pt;mso-wrap-distance-bottom:0pt;margin-top:31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ale gives you even mo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WIST LOCK electrical connector with BOOT PROTECT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EAVY DUTY trigger type switch, 15 AMP ra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GH STRENGTH ALUMINUM switch handle with integral trigger guard for greater safe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eavy-walled cylinder, 276 Bar working pressure with 4 to 1 SAFETY FACT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GH STRENGTH ALLOY heat treated “C” fr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6217920</wp:posOffset>
                </wp:positionV>
                <wp:extent cx="6400800" cy="14630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00"/>
                              <w:gridCol w:w="1350"/>
                              <w:gridCol w:w="1170"/>
                              <w:gridCol w:w="990"/>
                              <w:gridCol w:w="990"/>
                              <w:gridCol w:w="900"/>
                              <w:gridCol w:w="900"/>
                              <w:gridCol w:w="90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MODE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CAPAC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DIA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SHEAR STRENG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BAR @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BLADE #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WE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K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DIM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DIM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DIM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DIM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DIM 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V10-C15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5.7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13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-150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V15-D15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0.5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13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-150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V35-D15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1.7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79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-150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V70-D15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1.2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13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-150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V90-D15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13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-150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2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V135-D17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13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-371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7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7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V250-D15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5.9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37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-173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V350-D15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63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37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-150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V700-D1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7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37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-150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V900-D1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8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37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-19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0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9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5.2pt;mso-wrap-distance-left:9.05pt;mso-wrap-distance-right:9.05pt;mso-wrap-distance-top:0pt;mso-wrap-distance-bottom:0pt;margin-top:489.6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00"/>
                        <w:gridCol w:w="1350"/>
                        <w:gridCol w:w="1170"/>
                        <w:gridCol w:w="990"/>
                        <w:gridCol w:w="990"/>
                        <w:gridCol w:w="900"/>
                        <w:gridCol w:w="900"/>
                        <w:gridCol w:w="900"/>
                        <w:gridCol w:w="720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MODE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CAPAC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DIA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SHEAR STRENG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BAR @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BLADE #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WE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Kg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DIM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DIM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DIM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DIM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DIM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10-C153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5.7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13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-150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15-D150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0.5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13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-150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35-D15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1.7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79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-150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3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70-D15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1.2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13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-150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2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90-D15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0.8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13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-150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1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135-D17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13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-371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72.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250-D15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5.9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37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-173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3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350-D15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3.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37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-150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9.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700-D15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6.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37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-150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0.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900-D1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8.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37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-19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05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FFFFFF"/>
                              <w:lef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7589520</wp:posOffset>
                </wp:positionV>
                <wp:extent cx="621792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OTE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e Bulletin 170 for cycle times. All information subject to change without noti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1.6pt;mso-wrap-distance-left:9.05pt;mso-wrap-distance-right:9.05pt;mso-wrap-distance-top:0pt;mso-wrap-distance-bottom:0pt;margin-top:597.6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NOTE: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ee Bulletin 170 for cycle times. All information subject to change without not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7863840</wp:posOffset>
                </wp:positionV>
                <wp:extent cx="2103120" cy="11887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/>
                              <w:t>Corporate Headquar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ale Industries In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2 Simonds Ave.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Kalb, Illinois 60115-39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hone: (815) 756-24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x: (815) 756-27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-mail: </w:t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info@vale-industri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ww.vale-industrie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619.2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/>
                        <w:t>Corporate Headquart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ale Industries Inc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2 Simonds Ave.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eKalb, Illinois 60115-39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hone: (815) 756-24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ax: (815) 756-273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E-mail: </w:t>
                      </w:r>
                      <w:hyperlink r:id="rId10">
                        <w:r>
                          <w:rPr>
                            <w:rStyle w:val="InternetLink"/>
                          </w:rPr>
                          <w:t>info@vale-industries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www.vale-industri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4880</wp:posOffset>
                </wp:positionH>
                <wp:positionV relativeFrom="paragraph">
                  <wp:posOffset>7863840</wp:posOffset>
                </wp:positionV>
                <wp:extent cx="1645920" cy="10972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/>
                              <w:t>International Divi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ale Industries In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5 S. 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Aven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. Charles, Illinois 60174-21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hone: (630) 584-19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x: (630) 584-25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-mail: info@bwdarrah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86.4pt;mso-wrap-distance-left:9.05pt;mso-wrap-distance-right:9.05pt;mso-wrap-distance-top:0pt;mso-wrap-distance-bottom:0pt;margin-top:619.2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/>
                        <w:t>International Divi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ale Industries In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5 S. 4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Aven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. Charles, Illinois 60174-214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hone: (630) 584-19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ax: (630) 584-25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-mail: info@bwdarrah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11"/>
      <w:type w:val="nextPage"/>
      <w:pgSz w:w="12240" w:h="15840"/>
      <w:pgMar w:left="1008" w:right="1008" w:gutter="0" w:header="0" w:top="1440" w:footer="1584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230" w:leader="none"/>
        <w:tab w:val="right" w:pos="6480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hyperlink" Target="mailto:info@vale-industries.com" TargetMode="External"/><Relationship Id="rId10" Type="http://schemas.openxmlformats.org/officeDocument/2006/relationships/hyperlink" Target="mailto:info@vale-industries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21:50:00Z</dcterms:created>
  <dc:creator>Kelly Lauritzen</dc:creator>
  <dc:description/>
  <dc:language>en-US</dc:language>
  <cp:lastModifiedBy>Pamela J Darrah</cp:lastModifiedBy>
  <cp:lastPrinted>2000-09-15T16:02:00Z</cp:lastPrinted>
  <dcterms:modified xsi:type="dcterms:W3CDTF">2004-01-28T21:50:00Z</dcterms:modified>
  <cp:revision>8</cp:revision>
  <dc:subject/>
  <dc:title> </dc:title>
</cp:coreProperties>
</file>